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250321593"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1456890678"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402719788"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0.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0.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